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achievement is increased when reading comprehension increa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ategic teaching strategies are effective teaching tools. Small groups and student engagement are critical in order for learning to take place. Having 3 feeder schools, the one variable difference is student/teacher rati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team members should be able to analyze data produced from assessments and use this data to differentiate instruction thereby increasing and enhancing learning and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driven instruction always impacts instructional presentation. This allows for student engagement to take place at all times in all clas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se of strategic teaching methods that reach the individual student. What works for one may not work for all. We can use more than one strateg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re professional development for strategic strategies. Modeling lessons for teachers at MMS. We do not have a reading coach, so having professional development from the State Department would help. It would also be helpful to create strategic lessons using our textbooks and materials (Promethean Boards, etc.) that are already in pla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ing data from state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tical collaboration meetings. Always more professional development funding for teachers to attend professional development at other schoo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TO, Open House, newsletters, the county and school web-s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achievement is increased when reading comprehension is increa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core classes will implement ARI-PALS strategic teaching strategies. A variety of strategies will be 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duct on-going professional development for teachers through ARI-PALS. Departmental meetings along with vertical team teaching using strategic lessons allow us to reach our go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main task should be deciding upon and then using strategic lessons that meet the needs of our students. We will also hold departmental meetings to help the transition from 6</w:t>
            </w:r>
            <w:r>
              <w:rPr>
                <w:vertAlign w:val="superscript"/>
              </w:rPr>
              <w:t>th</w:t>
            </w:r>
            <w:r>
              <w:rPr/>
              <w:t xml:space="preserve"> to 7</w:t>
            </w:r>
            <w:r>
              <w:rPr>
                <w:vertAlign w:val="superscript"/>
              </w:rPr>
              <w:t>th</w:t>
            </w:r>
            <w:r>
              <w:rPr/>
              <w:t xml:space="preserve"> grade and from 7</w:t>
            </w:r>
            <w:r>
              <w:rPr>
                <w:vertAlign w:val="superscript"/>
              </w:rPr>
              <w:t>th</w:t>
            </w:r>
            <w:r>
              <w:rPr/>
              <w:t xml:space="preserve"> to 8</w:t>
            </w:r>
            <w:r>
              <w:rPr>
                <w:vertAlign w:val="superscript"/>
              </w:rPr>
              <w:t>th</w:t>
            </w:r>
            <w:r>
              <w:rPr/>
              <w:t xml:space="preserve"> gra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is an on-going process. It never stops. The key factor is consisten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w:t>
      </w:r>
      <w:r>
        <w:rPr>
          <w:sz w:val="20"/>
          <w:szCs w:val="20"/>
          <w:u w:val="single"/>
        </w:rPr>
        <w:t xml:space="preserve"> Student  achievement is increased when reading comprehension increases.</w:t>
      </w:r>
      <w:r>
        <w:rPr>
          <w:sz w:val="20"/>
          <w:szCs w:val="20"/>
        </w:rPr>
        <w:t>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TI placement (leveling) and STAR Testing will determine who struggling readers are for intervention. After school tutoring is currently offered 3 days per week.</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Feb</w:t>
            </w:r>
          </w:p>
          <w:p>
            <w:pPr>
              <w:pStyle w:val="Normal"/>
              <w:spacing w:lineRule="auto" w:line="240" w:before="0" w:after="0"/>
              <w:jc w:val="center"/>
              <w:rPr/>
            </w:pPr>
            <w:r>
              <w:rPr/>
              <w:t>Blair, Thomas, Meeks, Hill, Harris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mentoring program is provided by the school district for novice and second year teachers. Team teaching and modeling strategic less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ug/May</w:t>
            </w:r>
          </w:p>
          <w:p>
            <w:pPr>
              <w:pStyle w:val="Normal"/>
              <w:spacing w:lineRule="auto" w:line="240" w:before="0" w:after="0"/>
              <w:jc w:val="center"/>
              <w:rPr/>
            </w:pPr>
            <w:r>
              <w:rPr/>
              <w:t>Central Office</w:t>
            </w:r>
          </w:p>
          <w:p>
            <w:pPr>
              <w:pStyle w:val="Normal"/>
              <w:spacing w:lineRule="auto" w:line="240" w:before="0" w:after="0"/>
              <w:jc w:val="center"/>
              <w:rPr/>
            </w:pPr>
            <w:r>
              <w:rPr/>
              <w:t>Blair, Thomas, Dill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analyze data from the Classworks Intervention Program and STAR Testing to monitor progress of struggling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ct/Feb/May</w:t>
            </w:r>
          </w:p>
          <w:p>
            <w:pPr>
              <w:pStyle w:val="Normal"/>
              <w:spacing w:lineRule="auto" w:line="240" w:before="0" w:after="0"/>
              <w:jc w:val="center"/>
              <w:rPr/>
            </w:pPr>
            <w:r>
              <w:rPr/>
              <w:t>Blair, Thomas, Meeks, Stauffer, Burnett</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fferentiated Instruc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ccessful Reader/ Classworks Intervention</w:t>
            </w:r>
          </w:p>
          <w:p>
            <w:pPr>
              <w:pStyle w:val="Normal"/>
              <w:spacing w:lineRule="auto" w:line="240" w:before="0" w:after="0"/>
              <w:jc w:val="center"/>
              <w:rPr/>
            </w:pPr>
            <w:r>
              <w:rPr/>
              <w:t>After school tutoring</w:t>
            </w:r>
          </w:p>
          <w:p>
            <w:pPr>
              <w:pStyle w:val="Normal"/>
              <w:spacing w:lineRule="auto" w:line="240" w:before="0" w:after="0"/>
              <w:jc w:val="center"/>
              <w:rPr>
                <w:b/>
                <w:b/>
              </w:rPr>
            </w:pPr>
            <w:r>
              <w:rPr/>
              <w:t>Data Driv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m/Dillard</w:t>
            </w:r>
          </w:p>
          <w:p>
            <w:pPr>
              <w:pStyle w:val="Normal"/>
              <w:spacing w:lineRule="auto" w:line="240" w:before="0" w:after="0"/>
              <w:jc w:val="center"/>
              <w:rPr>
                <w:b/>
                <w:b/>
              </w:rPr>
            </w:pPr>
            <w:r>
              <w:rPr/>
              <w:t>(No literacy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ar Testing/ Successful Reader</w:t>
            </w:r>
          </w:p>
          <w:p>
            <w:pPr>
              <w:pStyle w:val="Normal"/>
              <w:spacing w:lineRule="auto" w:line="240" w:before="0" w:after="0"/>
              <w:jc w:val="center"/>
              <w:rPr>
                <w:b/>
                <w:b/>
              </w:rPr>
            </w:pPr>
            <w:r>
              <w:rPr/>
              <w:t>Data Driv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Teachers/Stauff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m Model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Modeling strategic lessons within departments. Vertical meetings between MMS and feeder schoo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Teachers/Blair/Thom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w:t>
      </w:r>
      <w:r>
        <w:rPr>
          <w:u w:val="single"/>
        </w:rPr>
        <w:t>January 31, 2011</w:t>
      </w:r>
      <w:r>
        <w:rPr/>
        <w:t>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professional development, and strategic lessons being taught.</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will occur not only within departments but across the curriculum.</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ice teacher mentoring program provided by the school district and bi-weekly departmental meeting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ing team/leadership members from all areas of teaching.</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TO, Open House, Title I meetings, newsletters, and web-sit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weekly departmental meetings and faculty meeting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owing respect and trust for each other as a staff and being positive.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among each other</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Seeing ARI-PALS strategic lessons being taught in the classroom and modeling less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rogress monitoring through the use of STAR, AR, Classworks Intervention Program, and RTI.</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5:00Z</dcterms:created>
  <dc:creator>wwarren</dc:creator>
  <dc:description/>
  <cp:keywords/>
  <dc:language>en-US</dc:language>
  <cp:lastModifiedBy>Dallas County Schools</cp:lastModifiedBy>
  <dcterms:modified xsi:type="dcterms:W3CDTF">2011-01-31T14:05:00Z</dcterms:modified>
  <cp:revision>2</cp:revision>
  <dc:subject/>
  <dc:title>Tool 6</dc:title>
</cp:coreProperties>
</file>